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86</w:t>
        <w:tab/>
        <w:t>Kontrola usnesení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2/86</w:t>
        <w:tab/>
        <w:t>P</w:t>
      </w:r>
      <w:r>
        <w:rPr>
          <w:sz w:val="24"/>
          <w:szCs w:val="24"/>
          <w:u w:val="single"/>
        </w:rPr>
        <w:t xml:space="preserve">lnění rozpočtu obce za 1-5/2010 </w:t>
      </w:r>
      <w:r>
        <w:rPr>
          <w:bCs/>
          <w:sz w:val="24"/>
          <w:u w:val="single"/>
        </w:rPr>
        <w:t xml:space="preserve">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astupitelstvu obce Albrechtice vzít na vědomí aktualizovanou zprávu o plnění rozpočtu obce za období 1 – 5/2010 dle 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7.6.2010)</w:t>
      </w:r>
    </w:p>
    <w:p>
      <w:pPr>
        <w:pStyle w:val="Odstavecseseznamem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86</w:t>
        <w:tab/>
        <w:t>Příprava programu řádného zasedání zastupitelstva obce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program 21. zasedání Zastupitelstva obce Albrechtice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7.6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86</w:t>
        <w:tab/>
        <w:t>Smlouva o věcném břemeni</w:t>
      </w:r>
    </w:p>
    <w:p>
      <w:pPr>
        <w:pStyle w:val="Normal"/>
        <w:ind w:left="426" w:firstLine="709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mlouvu o věcném břemeni mezi společností  ČEZ Distribuce, a.s. se sídlem Teplická 874/8, Děčín 4, 405 02, IČ: 27232425, a Obcí Albrechtice ve znění dle písemné přílohy pro stavbu NN přípojky na pozemku p.č. 1383 v k.ú. Albrechtice u Českého Těšína                           (na ul. Lesní pro stavebníka Zdislava Machaczk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starostu podpisem smlouvy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7.6.2010)</w:t>
      </w:r>
    </w:p>
    <w:p>
      <w:pPr>
        <w:pStyle w:val="Odstavecseseznamem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5/86</w:t>
        <w:tab/>
        <w:t xml:space="preserve">Stanovisko vlastníka  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s připojením kanalizační přípojky k rodinnému domu č.p.691 na pozemku p.č. 1841/1 na kanalizační řad umístěný v pozemku místní komunikace ul. Rakovecká, pozemek                p.č. 2426/1, obojí v k.ú. Albrechtice u Českého Těšína, dle žádosti stavebníka Tadeusze Zaleskeho a Zdenky Zaleské oba bytem Rakovecká 691, 735 43 Albrechtice.</w:t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0.6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6/86</w:t>
        <w:tab/>
        <w:t xml:space="preserve">Prodej části obecního pozemku p.č. 2351 v k.ú. Albrechtice u Českého Těšína 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projednat a schválit prodej pozemku p.č. 2397/3 o výměře 116m</w:t>
      </w:r>
      <w:r>
        <w:rPr>
          <w:sz w:val="24"/>
          <w:vertAlign w:val="superscript"/>
        </w:rPr>
        <w:t>2</w:t>
      </w:r>
      <w:r>
        <w:rPr>
          <w:sz w:val="24"/>
        </w:rPr>
        <w:t>, který vznikl odměřením z pozemku p.č. 2351 (ostatní plocha, ostatní komunikace) o výměře 279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Albrechtice u Českého Těšína z majetku Obce Albrechtice do vlastnictví společnosti Povodí Odry, s.p., se sídlem Varenská 49, 701 26 Ostrava 1,              IČ: 70890021, za cenu ve výši 120.120,-Kč stanovenou znaleckým posudkem č. 2010/167 vyhotoveným  Ing. Pavlem Krämerem  dne 29.5.2010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7.6.201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u w:val="single"/>
        </w:rPr>
        <w:t>07/86</w:t>
        <w:tab/>
      </w:r>
      <w:r>
        <w:rPr>
          <w:sz w:val="24"/>
          <w:szCs w:val="24"/>
          <w:u w:val="single"/>
        </w:rPr>
        <w:t xml:space="preserve">Stanovení počtu členů Zastupitelstva obce Albrechtice ve volebním období 2010 - 2014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stanovit 15-ti členné zastupitelstvo obce v  příštím volebním období 2010 – 2014.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7.6.2010)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08/86</w:t>
        <w:tab/>
      </w:r>
      <w:r>
        <w:rPr>
          <w:sz w:val="24"/>
          <w:szCs w:val="24"/>
          <w:u w:val="single"/>
        </w:rPr>
        <w:t xml:space="preserve">Soutěž Obec přátelská rodině v roce 2010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informaci o možnosti zúčastnit se soutěže „Obec přátelská rodině“ v roce 2010 dle písemné přílohy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 xml:space="preserve">Zastupitelstvu obce Albrechtice rozhodnout o schválení účasti v soutěži „Obec přátelská rodině“ v roce 2010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10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9/86</w:t>
        <w:tab/>
        <w:t>Přijetí dotací ze SFŽP a státního rozpočtu  a schválení smluv o poskytnutí podpory                     ze SFŽP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 xml:space="preserve">zprávu o přijetí dotací </w:t>
      </w:r>
      <w:r>
        <w:rPr>
          <w:sz w:val="24"/>
          <w:szCs w:val="24"/>
        </w:rPr>
        <w:t>ze Státního fondu životního prostředí a státního rozpočtu                 a schválení smluv o poskytnutí podpory ze SFŽP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Zastupitelstvu obce Albrechtice: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chválit přijetí dotace na akci: „Výstavba sběrného dvoru v obci Albrechtice“ ve výš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156.428,88Kč z prostředků Státního fondu životního prostředí České republiky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659.290,99Kč ze státního rozpočt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uzavřít Smlouvu č. 08021704 o poskytnutí podpory ze Státního fondu životního prostředí ČR v rámci Operačního programu Životní prostředí ve znění dle písemné příloh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chválit přijetí dotace na akci: „Sadové úpravy v areálu katolického hřbitova v obci  Albrechticích“ ve výši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42.401,00Kč z prostředků Státního fondu životního prostředí České republik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0.817,00Kč ze státního rozpočtu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avřít Smlouvu č. 09025176 o poskytnutí podpory ze Státního fondu životního prostředí ČR v rámci Operačního programu Životní prostředí ve znění dle písemné přílohy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ěřit starostu podpisem obou smluv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977" w:leader="none"/>
        </w:tabs>
        <w:rPr>
          <w:sz w:val="24"/>
        </w:rPr>
      </w:pPr>
      <w:r>
        <w:rPr>
          <w:sz w:val="24"/>
          <w:u w:val="single"/>
        </w:rPr>
        <w:t>10/86</w:t>
        <w:tab/>
        <w:t>Charitativní koncert Povodně 2010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uspořádat </w:t>
      </w:r>
    </w:p>
    <w:p>
      <w:pPr>
        <w:pStyle w:val="Normal"/>
        <w:tabs>
          <w:tab w:val="clear" w:pos="709"/>
          <w:tab w:val="left" w:pos="284" w:leader="none"/>
        </w:tabs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065" w:hanging="0"/>
        <w:rPr>
          <w:sz w:val="24"/>
        </w:rPr>
      </w:pPr>
      <w:r>
        <w:rPr>
          <w:sz w:val="24"/>
        </w:rPr>
        <w:t>ve spolupráci s Diecézní charitou ostravsko-opavskou charitativní koncert Povodně 2010 dne 20.6.2010 v 15</w:t>
      </w:r>
      <w:r>
        <w:rPr>
          <w:sz w:val="24"/>
          <w:szCs w:val="24"/>
          <w:vertAlign w:val="superscript"/>
        </w:rPr>
        <w:t>00</w:t>
      </w:r>
      <w:r>
        <w:rPr>
          <w:sz w:val="24"/>
        </w:rPr>
        <w:t>hod. v Římskokatolickém kostele Petra a Pavla v obci Albrechtice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tabs>
          <w:tab w:val="clear" w:pos="709"/>
          <w:tab w:val="left" w:pos="284" w:leader="none"/>
        </w:tabs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1065" w:hanging="0"/>
        <w:rPr>
          <w:sz w:val="24"/>
          <w:szCs w:val="24"/>
        </w:rPr>
      </w:pPr>
      <w:r>
        <w:rPr>
          <w:sz w:val="24"/>
          <w:szCs w:val="24"/>
        </w:rPr>
        <w:t xml:space="preserve">s úhradou cestovného účinkujícímu pěveckému souboru CANTICORUM  ve výši 1.500-Kč 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4.6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    místostarosta obce</w:t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8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4.6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61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8:00Z</dcterms:created>
  <dc:creator>u§ivatel</dc:creator>
  <dc:description/>
  <dc:language>en-US</dc:language>
  <cp:lastModifiedBy>PC</cp:lastModifiedBy>
  <cp:lastPrinted>2010-06-09T08:45:00Z</cp:lastPrinted>
  <dcterms:modified xsi:type="dcterms:W3CDTF">2010-06-09T06:45:00Z</dcterms:modified>
  <cp:revision>5</cp:revision>
  <dc:subject/>
  <dc:title>Předsedající:</dc:title>
</cp:coreProperties>
</file>